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monstrating Understanding – Students will have to take the same Visual Ranking tool in the 4 areas and have to turn in their 3 day meal plan that falls within the USDA Guidelin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21:00Z</dcterms:created>
  <dc:creator>cmckenzie</dc:creator>
  <dc:description/>
  <cp:keywords/>
  <dc:language>en-US</dc:language>
  <cp:lastModifiedBy>cmckenzie</cp:lastModifiedBy>
  <dcterms:modified xsi:type="dcterms:W3CDTF">2011-03-18T17:25:00Z</dcterms:modified>
  <cp:revision>2</cp:revision>
  <dc:subject/>
  <dc:title>Demonstrating Understanding</dc:title>
</cp:coreProperties>
</file>